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0669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6698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788946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122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841666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