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856890942"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2016454139"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432612324"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4528831"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87775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1763891637"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