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871769485"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269372328"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204114057"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121803307"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25009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63444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