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1962032087"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706981137"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2137078840"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1234510798"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88696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99652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