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108986495"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375291863"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1194945967"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648913"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59395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2105080613"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