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7835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647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99579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186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211566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