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2775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1753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749872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47854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70452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