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985542809"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758409447"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377328"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