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6166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962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377277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1226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16356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