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444130355"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265508015"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497008037"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89441"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7313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925441733"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