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762888011"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283840531"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897196094"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838255154"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01514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43952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