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2002750083"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1443261233"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994258144"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727434979"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54405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91699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