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355543158"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703953619"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072600959"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5382017"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67459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1144416188"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