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434063942"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699569667"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848578"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