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824920631"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194310007"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303027994"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551170082"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51480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70139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