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227448589"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837156516"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920254"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