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808772299"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274683268"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2119597310"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394528"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2138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14593196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