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273220435"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958755212"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799106971"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845845277"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6000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338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