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404462182"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610259356"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5012153"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