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81065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297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120903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04082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3601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