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8408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51989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34792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10910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149155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