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63155625"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010194559"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729445335"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3488878"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1912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880890105"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