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2078643160"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301501965"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273641100"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329556"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6471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239583313"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