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349644132"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963918800"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431610308"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709259721"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5417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2608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