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349166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848687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