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45640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36790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162168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51023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267214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