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3517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96492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3720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09215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51613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