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11728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92618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