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21129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8103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40994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25080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585855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