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54767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82318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798748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62480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157587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