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52979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9361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599781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14696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793523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