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1933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69821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84627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11011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36147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