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06770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28593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411904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88900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345152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