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77955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3927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02821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22198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536402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