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1978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6865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49055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327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12172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