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866479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668077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