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916910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053095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7501910"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158928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5404694"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