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8278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71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34377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2032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01698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