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497851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993648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5883458"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458075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94284827"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