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7321557"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5785337"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