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46716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59437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657567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89451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78234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