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98193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7536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30425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0080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6745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