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6230185"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5459697"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