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136421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595544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