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4114646"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7280349"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