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0235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4743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55440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5123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98807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