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7173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8081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2732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2711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4133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