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33291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10225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732386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37552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41519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