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73393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7776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088626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58909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19983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