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6931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95988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205318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738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35092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