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6659960"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5218250"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