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54858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58903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960823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688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114545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