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296830019"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452892077"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176907219"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356353863"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50337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15211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