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56097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5838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568250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20276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240426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