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537004319"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2104965300"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779541288"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551087"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46333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890889225"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