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346219368"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633102377"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95188"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