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842864058"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801205179"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91878967"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609471451"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992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4434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