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59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707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16920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25609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729935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