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375500584"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972294836"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895807079"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500514"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7708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205597184"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