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034715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8100933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65831828"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503679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1427662"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