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87478704"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137174142"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653824"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