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314807027"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650802598"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073984254"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894354422"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321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8158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