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46560205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837987078"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729505441"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363158"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269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535962736"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