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671170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455473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9799934"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67001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6523495"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