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5001842"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3408794"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