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79699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49995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593862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54310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779984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