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979393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647426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3159613"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023817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7761756"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