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63061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87421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848098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09561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771483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