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5452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6014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8528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9253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20895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