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0870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65605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01415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4286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32241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