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142486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38217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