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50689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256371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