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9383008"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8303614"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