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07493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41246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649800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223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30837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