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173900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743623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