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3607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6533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86861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9084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23033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