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28709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3296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127270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8611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063327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