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21376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637385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