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8352103"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7977519"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