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48204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6789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57464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2268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755333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