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203368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86955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154966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08560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0280831"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