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783262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4788708"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