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9739270"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058109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