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769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7688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14438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3138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17504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