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8873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91043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894174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3086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142733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