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54771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79578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60060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0389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547151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