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94373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26936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05776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10639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4788746"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