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55551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35002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320739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71293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870357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