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97485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8060935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595654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341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116970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