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80077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641034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