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84281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084424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