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61044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790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70082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4109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03984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